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jc w:val="center"/>
        <w:rPr/>
      </w:pPr>
      <w:r>
        <w:rPr>
          <w:rStyle w:val="StrongEmphasis"/>
        </w:rPr>
        <w:t>Ящик Пандо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ие, имеющее значение: источник несчастий, великих бедствий. Возникло из поэмы греческого поэта Гесиода «Труды и дни», в которой рассказывается, что некогда люди жили, не зная никаких несчастий, болезней и старости, пока Прометей не похитил у богов огонь. За это разгневанный Зевс прислал на землю красивую женщину — Пандору; она получила от Зевса ларец, в котором были заперты все человеческие несчастья. Подстрекаемая любопытством, Пандора открыла ларец и рассыпала все несчаст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color w:val="00000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00:00Z</dcterms:created>
  <dc:creator>Пользователь</dc:creator>
  <dc:description/>
  <dc:language>en-US</dc:language>
  <cp:lastModifiedBy>Пользователь</cp:lastModifiedBy>
  <dcterms:modified xsi:type="dcterms:W3CDTF">2006-07-17T16:01:00Z</dcterms:modified>
  <cp:revision>1</cp:revision>
  <dc:subject/>
  <dc:title>Ящик Пандоры</dc:title>
</cp:coreProperties>
</file>